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97  24  ма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01625</wp:posOffset>
                      </wp:positionV>
                      <wp:extent cx="3573780" cy="21958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19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458">
                                    <a:moveTo>
                                      <a:pt x="5205" y="1661"/>
                                    </a:moveTo>
                                    <a:cubicBezTo>
                                      <a:pt x="5228" y="1704"/>
                                      <a:pt x="5322" y="1735"/>
                                      <a:pt x="5347" y="1789"/>
                                    </a:cubicBezTo>
                                    <a:cubicBezTo>
                                      <a:pt x="5371" y="1845"/>
                                      <a:pt x="5371" y="1938"/>
                                      <a:pt x="5347" y="1999"/>
                                    </a:cubicBezTo>
                                    <a:cubicBezTo>
                                      <a:pt x="5327" y="2056"/>
                                      <a:pt x="5231" y="2106"/>
                                      <a:pt x="5205" y="2156"/>
                                    </a:cubicBezTo>
                                    <a:cubicBezTo>
                                      <a:pt x="5171" y="2215"/>
                                      <a:pt x="5130" y="2297"/>
                                      <a:pt x="5137" y="2344"/>
                                    </a:cubicBezTo>
                                    <a:cubicBezTo>
                                      <a:pt x="5156" y="2424"/>
                                      <a:pt x="5154" y="2403"/>
                                      <a:pt x="5272" y="2419"/>
                                    </a:cubicBezTo>
                                    <a:cubicBezTo>
                                      <a:pt x="5356" y="2469"/>
                                      <a:pt x="5380" y="2497"/>
                                      <a:pt x="5430" y="2546"/>
                                    </a:cubicBezTo>
                                    <a:cubicBezTo>
                                      <a:pt x="5465" y="2588"/>
                                      <a:pt x="5588" y="2520"/>
                                      <a:pt x="5602" y="2584"/>
                                    </a:cubicBezTo>
                                    <a:cubicBezTo>
                                      <a:pt x="5628" y="2610"/>
                                      <a:pt x="5603" y="2676"/>
                                      <a:pt x="5587" y="2704"/>
                                    </a:cubicBezTo>
                                    <a:cubicBezTo>
                                      <a:pt x="5571" y="2732"/>
                                      <a:pt x="5511" y="2719"/>
                                      <a:pt x="5505" y="2749"/>
                                    </a:cubicBezTo>
                                    <a:cubicBezTo>
                                      <a:pt x="5499" y="2779"/>
                                      <a:pt x="5559" y="2853"/>
                                      <a:pt x="5550" y="2884"/>
                                    </a:cubicBezTo>
                                    <a:cubicBezTo>
                                      <a:pt x="5544" y="2912"/>
                                      <a:pt x="5484" y="2927"/>
                                      <a:pt x="5452" y="2936"/>
                                    </a:cubicBezTo>
                                    <a:cubicBezTo>
                                      <a:pt x="5411" y="2941"/>
                                      <a:pt x="5330" y="2904"/>
                                      <a:pt x="5302" y="2914"/>
                                    </a:cubicBezTo>
                                    <a:cubicBezTo>
                                      <a:pt x="5277" y="2931"/>
                                      <a:pt x="5315" y="2986"/>
                                      <a:pt x="5287" y="2996"/>
                                    </a:cubicBezTo>
                                    <a:cubicBezTo>
                                      <a:pt x="5263" y="3012"/>
                                      <a:pt x="5174" y="3012"/>
                                      <a:pt x="5152" y="3011"/>
                                    </a:cubicBezTo>
                                    <a:cubicBezTo>
                                      <a:pt x="5145" y="3008"/>
                                      <a:pt x="5158" y="2994"/>
                                      <a:pt x="5152" y="2989"/>
                                    </a:cubicBezTo>
                                    <a:cubicBezTo>
                                      <a:pt x="5136" y="2973"/>
                                      <a:pt x="5099" y="2966"/>
                                      <a:pt x="5077" y="2959"/>
                                    </a:cubicBezTo>
                                    <a:cubicBezTo>
                                      <a:pt x="5028" y="2967"/>
                                      <a:pt x="5022" y="2972"/>
                                      <a:pt x="4995" y="3011"/>
                                    </a:cubicBezTo>
                                    <a:cubicBezTo>
                                      <a:pt x="4969" y="3048"/>
                                      <a:pt x="4988" y="3127"/>
                                      <a:pt x="4957" y="3161"/>
                                    </a:cubicBezTo>
                                    <a:cubicBezTo>
                                      <a:pt x="4925" y="3187"/>
                                      <a:pt x="4846" y="3223"/>
                                      <a:pt x="4800" y="3221"/>
                                    </a:cubicBezTo>
                                    <a:cubicBezTo>
                                      <a:pt x="4756" y="3226"/>
                                      <a:pt x="4715" y="3207"/>
                                      <a:pt x="4695" y="3191"/>
                                    </a:cubicBezTo>
                                    <a:cubicBezTo>
                                      <a:pt x="4666" y="3178"/>
                                      <a:pt x="4705" y="3139"/>
                                      <a:pt x="4680" y="3124"/>
                                    </a:cubicBezTo>
                                    <a:cubicBezTo>
                                      <a:pt x="4655" y="3109"/>
                                      <a:pt x="4580" y="3095"/>
                                      <a:pt x="4545" y="3101"/>
                                    </a:cubicBezTo>
                                    <a:cubicBezTo>
                                      <a:pt x="4508" y="3125"/>
                                      <a:pt x="4498" y="3126"/>
                                      <a:pt x="4470" y="3161"/>
                                    </a:cubicBezTo>
                                    <a:cubicBezTo>
                                      <a:pt x="4427" y="3216"/>
                                      <a:pt x="4445" y="3280"/>
                                      <a:pt x="4402" y="3296"/>
                                    </a:cubicBezTo>
                                    <a:cubicBezTo>
                                      <a:pt x="4376" y="3309"/>
                                      <a:pt x="4334" y="3291"/>
                                      <a:pt x="4305" y="3274"/>
                                    </a:cubicBezTo>
                                    <a:cubicBezTo>
                                      <a:pt x="4276" y="3257"/>
                                      <a:pt x="4265" y="3194"/>
                                      <a:pt x="4230" y="3191"/>
                                    </a:cubicBezTo>
                                    <a:cubicBezTo>
                                      <a:pt x="4183" y="3180"/>
                                      <a:pt x="4151" y="3259"/>
                                      <a:pt x="4095" y="3259"/>
                                    </a:cubicBezTo>
                                    <a:cubicBezTo>
                                      <a:pt x="4051" y="3266"/>
                                      <a:pt x="3903" y="3219"/>
                                      <a:pt x="3877" y="3221"/>
                                    </a:cubicBezTo>
                                    <a:cubicBezTo>
                                      <a:pt x="3827" y="3236"/>
                                      <a:pt x="3759" y="3405"/>
                                      <a:pt x="3720" y="3424"/>
                                    </a:cubicBezTo>
                                    <a:cubicBezTo>
                                      <a:pt x="3690" y="3443"/>
                                      <a:pt x="3643" y="3458"/>
                                      <a:pt x="3637" y="3394"/>
                                    </a:cubicBezTo>
                                    <a:cubicBezTo>
                                      <a:pt x="3626" y="3375"/>
                                      <a:pt x="3653" y="3351"/>
                                      <a:pt x="3652" y="3311"/>
                                    </a:cubicBezTo>
                                    <a:cubicBezTo>
                                      <a:pt x="3651" y="3271"/>
                                      <a:pt x="3615" y="3248"/>
                                      <a:pt x="3630" y="3154"/>
                                    </a:cubicBezTo>
                                    <a:cubicBezTo>
                                      <a:pt x="3645" y="3060"/>
                                      <a:pt x="3763" y="2807"/>
                                      <a:pt x="3744" y="2748"/>
                                    </a:cubicBezTo>
                                    <a:cubicBezTo>
                                      <a:pt x="3725" y="2689"/>
                                      <a:pt x="3566" y="2806"/>
                                      <a:pt x="3514" y="2798"/>
                                    </a:cubicBezTo>
                                    <a:cubicBezTo>
                                      <a:pt x="3462" y="2790"/>
                                      <a:pt x="3493" y="2702"/>
                                      <a:pt x="3434" y="2698"/>
                                    </a:cubicBezTo>
                                    <a:cubicBezTo>
                                      <a:pt x="3375" y="2694"/>
                                      <a:pt x="3225" y="2751"/>
                                      <a:pt x="3157" y="2771"/>
                                    </a:cubicBezTo>
                                    <a:cubicBezTo>
                                      <a:pt x="3085" y="2792"/>
                                      <a:pt x="3055" y="2808"/>
                                      <a:pt x="3024" y="2818"/>
                                    </a:cubicBezTo>
                                    <a:cubicBezTo>
                                      <a:pt x="2993" y="2828"/>
                                      <a:pt x="3005" y="2830"/>
                                      <a:pt x="2970" y="2831"/>
                                    </a:cubicBezTo>
                                    <a:cubicBezTo>
                                      <a:pt x="2905" y="2829"/>
                                      <a:pt x="2877" y="2828"/>
                                      <a:pt x="2812" y="2824"/>
                                    </a:cubicBezTo>
                                    <a:cubicBezTo>
                                      <a:pt x="2753" y="2801"/>
                                      <a:pt x="2762" y="2700"/>
                                      <a:pt x="2715" y="2689"/>
                                    </a:cubicBezTo>
                                    <a:cubicBezTo>
                                      <a:pt x="2678" y="2702"/>
                                      <a:pt x="2544" y="2690"/>
                                      <a:pt x="2512" y="2711"/>
                                    </a:cubicBezTo>
                                    <a:cubicBezTo>
                                      <a:pt x="2486" y="2750"/>
                                      <a:pt x="2494" y="2821"/>
                                      <a:pt x="2445" y="2839"/>
                                    </a:cubicBezTo>
                                    <a:cubicBezTo>
                                      <a:pt x="2316" y="2827"/>
                                      <a:pt x="2411" y="2827"/>
                                      <a:pt x="2340" y="2779"/>
                                    </a:cubicBezTo>
                                    <a:cubicBezTo>
                                      <a:pt x="2294" y="2754"/>
                                      <a:pt x="2254" y="2696"/>
                                      <a:pt x="2220" y="2689"/>
                                    </a:cubicBezTo>
                                    <a:cubicBezTo>
                                      <a:pt x="2176" y="2693"/>
                                      <a:pt x="2124" y="2784"/>
                                      <a:pt x="2077" y="2801"/>
                                    </a:cubicBezTo>
                                    <a:cubicBezTo>
                                      <a:pt x="2034" y="2814"/>
                                      <a:pt x="1996" y="2795"/>
                                      <a:pt x="1965" y="2786"/>
                                    </a:cubicBezTo>
                                    <a:cubicBezTo>
                                      <a:pt x="1934" y="2777"/>
                                      <a:pt x="1930" y="2746"/>
                                      <a:pt x="1890" y="2749"/>
                                    </a:cubicBezTo>
                                    <a:cubicBezTo>
                                      <a:pt x="1838" y="2711"/>
                                      <a:pt x="1774" y="2818"/>
                                      <a:pt x="1725" y="2801"/>
                                    </a:cubicBezTo>
                                    <a:cubicBezTo>
                                      <a:pt x="1725" y="2824"/>
                                      <a:pt x="1670" y="2684"/>
                                      <a:pt x="1642" y="2666"/>
                                    </a:cubicBezTo>
                                    <a:cubicBezTo>
                                      <a:pt x="1596" y="2616"/>
                                      <a:pt x="1559" y="2555"/>
                                      <a:pt x="1492" y="2494"/>
                                    </a:cubicBezTo>
                                    <a:cubicBezTo>
                                      <a:pt x="1445" y="2455"/>
                                      <a:pt x="1402" y="2456"/>
                                      <a:pt x="1363" y="2434"/>
                                    </a:cubicBezTo>
                                    <a:cubicBezTo>
                                      <a:pt x="1324" y="2412"/>
                                      <a:pt x="1300" y="2399"/>
                                      <a:pt x="1260" y="2359"/>
                                    </a:cubicBezTo>
                                    <a:cubicBezTo>
                                      <a:pt x="1191" y="2308"/>
                                      <a:pt x="1211" y="2219"/>
                                      <a:pt x="1125" y="2194"/>
                                    </a:cubicBezTo>
                                    <a:cubicBezTo>
                                      <a:pt x="1080" y="2168"/>
                                      <a:pt x="1072" y="2175"/>
                                      <a:pt x="1005" y="2179"/>
                                    </a:cubicBezTo>
                                    <a:cubicBezTo>
                                      <a:pt x="968" y="2186"/>
                                      <a:pt x="941" y="2238"/>
                                      <a:pt x="900" y="2239"/>
                                    </a:cubicBezTo>
                                    <a:cubicBezTo>
                                      <a:pt x="859" y="2240"/>
                                      <a:pt x="806" y="2184"/>
                                      <a:pt x="757" y="2186"/>
                                    </a:cubicBezTo>
                                    <a:cubicBezTo>
                                      <a:pt x="704" y="2185"/>
                                      <a:pt x="701" y="2242"/>
                                      <a:pt x="607" y="2254"/>
                                    </a:cubicBezTo>
                                    <a:cubicBezTo>
                                      <a:pt x="565" y="2261"/>
                                      <a:pt x="547" y="2226"/>
                                      <a:pt x="502" y="2231"/>
                                    </a:cubicBezTo>
                                    <a:cubicBezTo>
                                      <a:pt x="457" y="2236"/>
                                      <a:pt x="388" y="2279"/>
                                      <a:pt x="337" y="2284"/>
                                    </a:cubicBezTo>
                                    <a:cubicBezTo>
                                      <a:pt x="286" y="2289"/>
                                      <a:pt x="235" y="2260"/>
                                      <a:pt x="195" y="2261"/>
                                    </a:cubicBezTo>
                                    <a:cubicBezTo>
                                      <a:pt x="151" y="2258"/>
                                      <a:pt x="128" y="2300"/>
                                      <a:pt x="97" y="2291"/>
                                    </a:cubicBezTo>
                                    <a:cubicBezTo>
                                      <a:pt x="66" y="2282"/>
                                      <a:pt x="13" y="2245"/>
                                      <a:pt x="7" y="2209"/>
                                    </a:cubicBezTo>
                                    <a:cubicBezTo>
                                      <a:pt x="0" y="2172"/>
                                      <a:pt x="39" y="2119"/>
                                      <a:pt x="60" y="2074"/>
                                    </a:cubicBezTo>
                                    <a:cubicBezTo>
                                      <a:pt x="81" y="2029"/>
                                      <a:pt x="89" y="1960"/>
                                      <a:pt x="135" y="1939"/>
                                    </a:cubicBezTo>
                                    <a:cubicBezTo>
                                      <a:pt x="182" y="1916"/>
                                      <a:pt x="276" y="1946"/>
                                      <a:pt x="337" y="1946"/>
                                    </a:cubicBezTo>
                                    <a:cubicBezTo>
                                      <a:pt x="398" y="1946"/>
                                      <a:pt x="462" y="1968"/>
                                      <a:pt x="502" y="1939"/>
                                    </a:cubicBezTo>
                                    <a:cubicBezTo>
                                      <a:pt x="550" y="1921"/>
                                      <a:pt x="543" y="1811"/>
                                      <a:pt x="577" y="1774"/>
                                    </a:cubicBezTo>
                                    <a:cubicBezTo>
                                      <a:pt x="611" y="1737"/>
                                      <a:pt x="686" y="1740"/>
                                      <a:pt x="705" y="1714"/>
                                    </a:cubicBezTo>
                                    <a:cubicBezTo>
                                      <a:pt x="715" y="1696"/>
                                      <a:pt x="716" y="1630"/>
                                      <a:pt x="690" y="1616"/>
                                    </a:cubicBezTo>
                                    <a:cubicBezTo>
                                      <a:pt x="664" y="1602"/>
                                      <a:pt x="592" y="1630"/>
                                      <a:pt x="547" y="1631"/>
                                    </a:cubicBezTo>
                                    <a:cubicBezTo>
                                      <a:pt x="502" y="1632"/>
                                      <a:pt x="454" y="1635"/>
                                      <a:pt x="420" y="1624"/>
                                    </a:cubicBezTo>
                                    <a:cubicBezTo>
                                      <a:pt x="387" y="1602"/>
                                      <a:pt x="356" y="1601"/>
                                      <a:pt x="345" y="1564"/>
                                    </a:cubicBezTo>
                                    <a:cubicBezTo>
                                      <a:pt x="340" y="1537"/>
                                      <a:pt x="385" y="1513"/>
                                      <a:pt x="412" y="1459"/>
                                    </a:cubicBezTo>
                                    <a:cubicBezTo>
                                      <a:pt x="424" y="1410"/>
                                      <a:pt x="403" y="1315"/>
                                      <a:pt x="420" y="1271"/>
                                    </a:cubicBezTo>
                                    <a:cubicBezTo>
                                      <a:pt x="437" y="1227"/>
                                      <a:pt x="500" y="1238"/>
                                      <a:pt x="517" y="1196"/>
                                    </a:cubicBezTo>
                                    <a:cubicBezTo>
                                      <a:pt x="521" y="1141"/>
                                      <a:pt x="509" y="1069"/>
                                      <a:pt x="525" y="1016"/>
                                    </a:cubicBezTo>
                                    <a:cubicBezTo>
                                      <a:pt x="556" y="985"/>
                                      <a:pt x="648" y="1002"/>
                                      <a:pt x="690" y="986"/>
                                    </a:cubicBezTo>
                                    <a:cubicBezTo>
                                      <a:pt x="734" y="969"/>
                                      <a:pt x="738" y="940"/>
                                      <a:pt x="787" y="911"/>
                                    </a:cubicBezTo>
                                    <a:cubicBezTo>
                                      <a:pt x="829" y="886"/>
                                      <a:pt x="833" y="782"/>
                                      <a:pt x="885" y="761"/>
                                    </a:cubicBezTo>
                                    <a:cubicBezTo>
                                      <a:pt x="930" y="734"/>
                                      <a:pt x="1003" y="735"/>
                                      <a:pt x="1057" y="746"/>
                                    </a:cubicBezTo>
                                    <a:cubicBezTo>
                                      <a:pt x="1107" y="751"/>
                                      <a:pt x="1120" y="831"/>
                                      <a:pt x="1207" y="829"/>
                                    </a:cubicBezTo>
                                    <a:cubicBezTo>
                                      <a:pt x="1248" y="840"/>
                                      <a:pt x="1253" y="810"/>
                                      <a:pt x="1305" y="814"/>
                                    </a:cubicBezTo>
                                    <a:cubicBezTo>
                                      <a:pt x="1357" y="818"/>
                                      <a:pt x="1477" y="868"/>
                                      <a:pt x="1522" y="851"/>
                                    </a:cubicBezTo>
                                    <a:cubicBezTo>
                                      <a:pt x="1567" y="834"/>
                                      <a:pt x="1556" y="754"/>
                                      <a:pt x="1575" y="709"/>
                                    </a:cubicBezTo>
                                    <a:cubicBezTo>
                                      <a:pt x="1581" y="627"/>
                                      <a:pt x="1563" y="600"/>
                                      <a:pt x="1635" y="581"/>
                                    </a:cubicBezTo>
                                    <a:cubicBezTo>
                                      <a:pt x="1669" y="534"/>
                                      <a:pt x="1743" y="462"/>
                                      <a:pt x="1777" y="424"/>
                                    </a:cubicBezTo>
                                    <a:cubicBezTo>
                                      <a:pt x="1821" y="374"/>
                                      <a:pt x="1858" y="312"/>
                                      <a:pt x="1897" y="281"/>
                                    </a:cubicBezTo>
                                    <a:cubicBezTo>
                                      <a:pt x="1932" y="251"/>
                                      <a:pt x="1956" y="269"/>
                                      <a:pt x="1987" y="259"/>
                                    </a:cubicBezTo>
                                    <a:cubicBezTo>
                                      <a:pt x="2018" y="249"/>
                                      <a:pt x="2045" y="205"/>
                                      <a:pt x="2085" y="221"/>
                                    </a:cubicBezTo>
                                    <a:cubicBezTo>
                                      <a:pt x="2140" y="234"/>
                                      <a:pt x="2201" y="337"/>
                                      <a:pt x="2227" y="356"/>
                                    </a:cubicBezTo>
                                    <a:cubicBezTo>
                                      <a:pt x="2265" y="377"/>
                                      <a:pt x="2278" y="0"/>
                                      <a:pt x="2317" y="379"/>
                                    </a:cubicBezTo>
                                    <a:cubicBezTo>
                                      <a:pt x="2363" y="479"/>
                                      <a:pt x="2504" y="685"/>
                                      <a:pt x="2504" y="958"/>
                                    </a:cubicBezTo>
                                    <a:cubicBezTo>
                                      <a:pt x="2504" y="1231"/>
                                      <a:pt x="2321" y="1740"/>
                                      <a:pt x="2314" y="2018"/>
                                    </a:cubicBezTo>
                                    <a:cubicBezTo>
                                      <a:pt x="2307" y="2296"/>
                                      <a:pt x="2401" y="2520"/>
                                      <a:pt x="2464" y="2628"/>
                                    </a:cubicBezTo>
                                    <a:cubicBezTo>
                                      <a:pt x="2527" y="2736"/>
                                      <a:pt x="2632" y="2641"/>
                                      <a:pt x="2694" y="2668"/>
                                    </a:cubicBezTo>
                                    <a:cubicBezTo>
                                      <a:pt x="2756" y="2695"/>
                                      <a:pt x="2764" y="2776"/>
                                      <a:pt x="2834" y="2788"/>
                                    </a:cubicBezTo>
                                    <a:cubicBezTo>
                                      <a:pt x="2904" y="2800"/>
                                      <a:pt x="3019" y="2755"/>
                                      <a:pt x="3114" y="2738"/>
                                    </a:cubicBezTo>
                                    <a:cubicBezTo>
                                      <a:pt x="3209" y="2721"/>
                                      <a:pt x="3339" y="2680"/>
                                      <a:pt x="3404" y="2688"/>
                                    </a:cubicBezTo>
                                    <a:cubicBezTo>
                                      <a:pt x="3469" y="2696"/>
                                      <a:pt x="3456" y="2786"/>
                                      <a:pt x="3504" y="2788"/>
                                    </a:cubicBezTo>
                                    <a:cubicBezTo>
                                      <a:pt x="3552" y="2790"/>
                                      <a:pt x="3562" y="2720"/>
                                      <a:pt x="3694" y="2698"/>
                                    </a:cubicBezTo>
                                    <a:cubicBezTo>
                                      <a:pt x="3826" y="2676"/>
                                      <a:pt x="4042" y="2831"/>
                                      <a:pt x="4294" y="2658"/>
                                    </a:cubicBezTo>
                                    <a:cubicBezTo>
                                      <a:pt x="4546" y="2485"/>
                                      <a:pt x="5015" y="1869"/>
                                      <a:pt x="5205" y="1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458" path="m5205,1661c5228,1704,5322,1735,5347,1789c5371,1845,5371,1938,5347,1999c5327,2056,5231,2106,5205,2156c5171,2215,5130,2297,5137,2344c5156,2424,5154,2403,5272,2419c5356,2469,5380,2497,5430,2546c5465,2588,5588,2520,5602,2584c5628,2610,5603,2676,5587,2704c5571,2732,5511,2719,5505,2749c5499,2779,5559,2853,5550,2884c5544,2912,5484,2927,5452,2936c5411,2941,5330,2904,5302,2914c5277,2931,5315,2986,5287,2996c5263,3012,5174,3012,5152,3011c5145,3008,5158,2994,5152,2989c5136,2973,5099,2966,5077,2959c5028,2967,5022,2972,4995,3011c4969,3048,4988,3127,4957,3161c4925,3187,4846,3223,4800,3221c4756,3226,4715,3207,4695,3191c4666,3178,4705,3139,4680,3124c4655,3109,4580,3095,4545,3101c4508,3125,4498,3126,4470,3161c4427,3216,4445,3280,4402,3296c4376,3309,4334,3291,4305,3274c4276,3257,4265,3194,4230,3191c4183,3180,4151,3259,4095,3259c4051,3266,3903,3219,3877,3221c3827,3236,3759,3405,3720,3424c3690,3443,3643,3458,3637,3394c3626,3375,3653,3351,3652,3311c3651,3271,3615,3248,3630,3154c3645,3060,3763,2807,3744,2748c3725,2689,3566,2806,3514,2798c3462,2790,3493,2702,3434,2698c3375,2694,3225,2751,3157,2771c3085,2792,3055,2808,3024,2818c2993,2828,3005,2830,2970,2831c2905,2829,2877,2828,2812,2824c2753,2801,2762,2700,2715,2689c2678,2702,2544,2690,2512,2711c2486,2750,2494,2821,2445,2839c2316,2827,2411,2827,2340,2779c2294,2754,2254,2696,2220,2689c2176,2693,2124,2784,2077,2801c2034,2814,1996,2795,1965,2786c1934,2777,1930,2746,1890,2749c1838,2711,1774,2818,1725,2801c1725,2824,1670,2684,1642,2666c1596,2616,1559,2555,1492,2494c1445,2455,1402,2456,1363,2434c1324,2412,1300,2399,1260,2359c1191,2308,1211,2219,1125,2194c1080,2168,1072,2175,1005,2179c968,2186,941,2238,900,2239c859,2240,806,2184,757,2186c704,2185,701,2242,607,2254c565,2261,547,2226,502,2231c457,2236,388,2279,337,2284c286,2289,235,2260,195,2261c151,2258,128,2300,97,2291c66,2282,13,2245,7,2209c0,2172,39,2119,60,2074c81,2029,89,1960,135,1939c182,1916,276,1946,337,1946c398,1946,462,1968,502,1939c550,1921,543,1811,577,1774c611,1737,686,1740,705,1714c715,1696,716,1630,690,1616c664,1602,592,1630,547,1631c502,1632,454,1635,420,1624c387,1602,356,1601,345,1564c340,1537,385,1513,412,1459c424,1410,403,1315,420,1271c437,1227,500,1238,517,1196c521,1141,509,1069,525,1016c556,985,648,1002,690,986c734,969,738,940,787,911c829,886,833,782,885,761c930,734,1003,735,1057,746c1107,751,1120,831,1207,829c1248,840,1253,810,1305,814c1357,818,1477,868,1522,851c1567,834,1556,754,1575,709c1581,627,1563,600,1635,581c1669,534,1743,462,1777,424c1821,374,1858,312,1897,281c1932,251,1956,269,1987,259c2018,249,2045,205,2085,221c2140,234,2201,337,2227,356c2265,377,2278,0,2317,379c2363,479,2504,685,2504,958c2504,1231,2321,1740,2314,2018c2307,2296,2401,2520,2464,2628c2527,2736,2632,2641,2694,2668c2756,2695,2764,2776,2834,2788c2904,2800,3019,2755,3114,2738c3209,2721,3339,2680,3404,2688c3469,2696,3456,2786,3504,2788c3552,2790,3562,2720,3694,2698c3826,2676,4042,2831,4294,2658c4546,2485,5015,1869,5205,1661xe" stroked="f" o:allowincell="t" style="position:absolute;margin-left:21.65pt;margin-top:23.75pt;width:281.35pt;height:172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742440</wp:posOffset>
                      </wp:positionH>
                      <wp:positionV relativeFrom="paragraph">
                        <wp:posOffset>259080</wp:posOffset>
                      </wp:positionV>
                      <wp:extent cx="1903095" cy="1612900"/>
                      <wp:effectExtent l="635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960" cy="161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7" h="2540">
                                    <a:moveTo>
                                      <a:pt x="0" y="90"/>
                                    </a:moveTo>
                                    <a:cubicBezTo>
                                      <a:pt x="23" y="160"/>
                                      <a:pt x="26" y="236"/>
                                      <a:pt x="80" y="290"/>
                                    </a:cubicBezTo>
                                    <a:cubicBezTo>
                                      <a:pt x="87" y="379"/>
                                      <a:pt x="96" y="429"/>
                                      <a:pt x="110" y="510"/>
                                    </a:cubicBezTo>
                                    <a:cubicBezTo>
                                      <a:pt x="120" y="742"/>
                                      <a:pt x="134" y="846"/>
                                      <a:pt x="120" y="1090"/>
                                    </a:cubicBezTo>
                                    <a:cubicBezTo>
                                      <a:pt x="118" y="1126"/>
                                      <a:pt x="52" y="1237"/>
                                      <a:pt x="30" y="1270"/>
                                    </a:cubicBezTo>
                                    <a:cubicBezTo>
                                      <a:pt x="25" y="1300"/>
                                      <a:pt x="10" y="1329"/>
                                      <a:pt x="10" y="1360"/>
                                    </a:cubicBezTo>
                                    <a:cubicBezTo>
                                      <a:pt x="10" y="1583"/>
                                      <a:pt x="14" y="1807"/>
                                      <a:pt x="20" y="2030"/>
                                    </a:cubicBezTo>
                                    <a:cubicBezTo>
                                      <a:pt x="21" y="2060"/>
                                      <a:pt x="28" y="2090"/>
                                      <a:pt x="30" y="2120"/>
                                    </a:cubicBezTo>
                                    <a:cubicBezTo>
                                      <a:pt x="38" y="2226"/>
                                      <a:pt x="28" y="2426"/>
                                      <a:pt x="160" y="2470"/>
                                    </a:cubicBezTo>
                                    <a:cubicBezTo>
                                      <a:pt x="180" y="2467"/>
                                      <a:pt x="202" y="2469"/>
                                      <a:pt x="220" y="2460"/>
                                    </a:cubicBezTo>
                                    <a:cubicBezTo>
                                      <a:pt x="231" y="2455"/>
                                      <a:pt x="232" y="2438"/>
                                      <a:pt x="240" y="2430"/>
                                    </a:cubicBezTo>
                                    <a:cubicBezTo>
                                      <a:pt x="248" y="2422"/>
                                      <a:pt x="260" y="2417"/>
                                      <a:pt x="270" y="2410"/>
                                    </a:cubicBezTo>
                                    <a:cubicBezTo>
                                      <a:pt x="335" y="2416"/>
                                      <a:pt x="381" y="2420"/>
                                      <a:pt x="440" y="2440"/>
                                    </a:cubicBezTo>
                                    <a:cubicBezTo>
                                      <a:pt x="450" y="2450"/>
                                      <a:pt x="463" y="2458"/>
                                      <a:pt x="470" y="2470"/>
                                    </a:cubicBezTo>
                                    <a:cubicBezTo>
                                      <a:pt x="477" y="2482"/>
                                      <a:pt x="471" y="2499"/>
                                      <a:pt x="480" y="2510"/>
                                    </a:cubicBezTo>
                                    <a:cubicBezTo>
                                      <a:pt x="490" y="2521"/>
                                      <a:pt x="534" y="2535"/>
                                      <a:pt x="550" y="2540"/>
                                    </a:cubicBezTo>
                                    <a:cubicBezTo>
                                      <a:pt x="600" y="2537"/>
                                      <a:pt x="651" y="2538"/>
                                      <a:pt x="700" y="2530"/>
                                    </a:cubicBezTo>
                                    <a:cubicBezTo>
                                      <a:pt x="712" y="2528"/>
                                      <a:pt x="719" y="2515"/>
                                      <a:pt x="730" y="2510"/>
                                    </a:cubicBezTo>
                                    <a:cubicBezTo>
                                      <a:pt x="759" y="2496"/>
                                      <a:pt x="789" y="2480"/>
                                      <a:pt x="820" y="2470"/>
                                    </a:cubicBezTo>
                                    <a:cubicBezTo>
                                      <a:pt x="847" y="2473"/>
                                      <a:pt x="873" y="2480"/>
                                      <a:pt x="900" y="2480"/>
                                    </a:cubicBezTo>
                                    <a:cubicBezTo>
                                      <a:pt x="925" y="2480"/>
                                      <a:pt x="940" y="2460"/>
                                      <a:pt x="960" y="2450"/>
                                    </a:cubicBezTo>
                                    <a:cubicBezTo>
                                      <a:pt x="993" y="2433"/>
                                      <a:pt x="1026" y="2417"/>
                                      <a:pt x="1060" y="2400"/>
                                    </a:cubicBezTo>
                                    <a:cubicBezTo>
                                      <a:pt x="1107" y="2409"/>
                                      <a:pt x="1111" y="2398"/>
                                      <a:pt x="1130" y="2440"/>
                                    </a:cubicBezTo>
                                    <a:cubicBezTo>
                                      <a:pt x="1139" y="2459"/>
                                      <a:pt x="1131" y="2491"/>
                                      <a:pt x="1150" y="2500"/>
                                    </a:cubicBezTo>
                                    <a:cubicBezTo>
                                      <a:pt x="1193" y="2522"/>
                                      <a:pt x="1235" y="2525"/>
                                      <a:pt x="1280" y="2540"/>
                                    </a:cubicBezTo>
                                    <a:cubicBezTo>
                                      <a:pt x="1349" y="2494"/>
                                      <a:pt x="1317" y="2508"/>
                                      <a:pt x="1370" y="2490"/>
                                    </a:cubicBezTo>
                                    <a:cubicBezTo>
                                      <a:pt x="1397" y="2449"/>
                                      <a:pt x="1400" y="2433"/>
                                      <a:pt x="1450" y="2450"/>
                                    </a:cubicBezTo>
                                    <a:cubicBezTo>
                                      <a:pt x="1460" y="2460"/>
                                      <a:pt x="1467" y="2475"/>
                                      <a:pt x="1480" y="2480"/>
                                    </a:cubicBezTo>
                                    <a:cubicBezTo>
                                      <a:pt x="1497" y="2487"/>
                                      <a:pt x="1604" y="2505"/>
                                      <a:pt x="1630" y="2510"/>
                                    </a:cubicBezTo>
                                    <a:cubicBezTo>
                                      <a:pt x="1667" y="2507"/>
                                      <a:pt x="1704" y="2506"/>
                                      <a:pt x="1740" y="2500"/>
                                    </a:cubicBezTo>
                                    <a:cubicBezTo>
                                      <a:pt x="1761" y="2496"/>
                                      <a:pt x="1800" y="2480"/>
                                      <a:pt x="1800" y="2480"/>
                                    </a:cubicBezTo>
                                    <a:cubicBezTo>
                                      <a:pt x="1855" y="2439"/>
                                      <a:pt x="1911" y="2404"/>
                                      <a:pt x="1970" y="2370"/>
                                    </a:cubicBezTo>
                                    <a:cubicBezTo>
                                      <a:pt x="1980" y="2364"/>
                                      <a:pt x="1989" y="2355"/>
                                      <a:pt x="2000" y="2350"/>
                                    </a:cubicBezTo>
                                    <a:cubicBezTo>
                                      <a:pt x="2019" y="2341"/>
                                      <a:pt x="2060" y="2330"/>
                                      <a:pt x="2060" y="2330"/>
                                    </a:cubicBezTo>
                                    <a:cubicBezTo>
                                      <a:pt x="2100" y="2290"/>
                                      <a:pt x="2144" y="2271"/>
                                      <a:pt x="2190" y="2240"/>
                                    </a:cubicBezTo>
                                    <a:cubicBezTo>
                                      <a:pt x="2238" y="2168"/>
                                      <a:pt x="2170" y="2257"/>
                                      <a:pt x="2270" y="2190"/>
                                    </a:cubicBezTo>
                                    <a:cubicBezTo>
                                      <a:pt x="2310" y="2163"/>
                                      <a:pt x="2350" y="2137"/>
                                      <a:pt x="2390" y="2110"/>
                                    </a:cubicBezTo>
                                    <a:cubicBezTo>
                                      <a:pt x="2416" y="2093"/>
                                      <a:pt x="2471" y="2091"/>
                                      <a:pt x="2500" y="2080"/>
                                    </a:cubicBezTo>
                                    <a:cubicBezTo>
                                      <a:pt x="2529" y="2069"/>
                                      <a:pt x="2545" y="2057"/>
                                      <a:pt x="2570" y="2040"/>
                                    </a:cubicBezTo>
                                    <a:cubicBezTo>
                                      <a:pt x="2594" y="1969"/>
                                      <a:pt x="2572" y="1992"/>
                                      <a:pt x="2620" y="1960"/>
                                    </a:cubicBezTo>
                                    <a:cubicBezTo>
                                      <a:pt x="2641" y="1896"/>
                                      <a:pt x="2613" y="1966"/>
                                      <a:pt x="2660" y="1900"/>
                                    </a:cubicBezTo>
                                    <a:cubicBezTo>
                                      <a:pt x="2683" y="1868"/>
                                      <a:pt x="2703" y="1835"/>
                                      <a:pt x="2720" y="1800"/>
                                    </a:cubicBezTo>
                                    <a:cubicBezTo>
                                      <a:pt x="2748" y="1745"/>
                                      <a:pt x="2776" y="1692"/>
                                      <a:pt x="2810" y="1640"/>
                                    </a:cubicBezTo>
                                    <a:cubicBezTo>
                                      <a:pt x="2830" y="1610"/>
                                      <a:pt x="2850" y="1580"/>
                                      <a:pt x="2870" y="1550"/>
                                    </a:cubicBezTo>
                                    <a:cubicBezTo>
                                      <a:pt x="2877" y="1540"/>
                                      <a:pt x="2883" y="1530"/>
                                      <a:pt x="2890" y="1520"/>
                                    </a:cubicBezTo>
                                    <a:cubicBezTo>
                                      <a:pt x="2897" y="1510"/>
                                      <a:pt x="2910" y="1490"/>
                                      <a:pt x="2910" y="1490"/>
                                    </a:cubicBezTo>
                                    <a:cubicBezTo>
                                      <a:pt x="2907" y="1460"/>
                                      <a:pt x="2905" y="1430"/>
                                      <a:pt x="2900" y="1400"/>
                                    </a:cubicBezTo>
                                    <a:cubicBezTo>
                                      <a:pt x="2894" y="1362"/>
                                      <a:pt x="2870" y="1328"/>
                                      <a:pt x="2860" y="1290"/>
                                    </a:cubicBezTo>
                                    <a:cubicBezTo>
                                      <a:pt x="2867" y="1280"/>
                                      <a:pt x="2877" y="1272"/>
                                      <a:pt x="2880" y="1260"/>
                                    </a:cubicBezTo>
                                    <a:cubicBezTo>
                                      <a:pt x="2887" y="1237"/>
                                      <a:pt x="2879" y="1211"/>
                                      <a:pt x="2890" y="1190"/>
                                    </a:cubicBezTo>
                                    <a:cubicBezTo>
                                      <a:pt x="2895" y="1181"/>
                                      <a:pt x="2911" y="1185"/>
                                      <a:pt x="2920" y="1180"/>
                                    </a:cubicBezTo>
                                    <a:cubicBezTo>
                                      <a:pt x="2941" y="1168"/>
                                      <a:pt x="2980" y="1140"/>
                                      <a:pt x="2980" y="1140"/>
                                    </a:cubicBezTo>
                                    <a:cubicBezTo>
                                      <a:pt x="2997" y="1089"/>
                                      <a:pt x="2992" y="1130"/>
                                      <a:pt x="2970" y="1080"/>
                                    </a:cubicBezTo>
                                    <a:cubicBezTo>
                                      <a:pt x="2961" y="1061"/>
                                      <a:pt x="2950" y="1020"/>
                                      <a:pt x="2950" y="1020"/>
                                    </a:cubicBezTo>
                                    <a:cubicBezTo>
                                      <a:pt x="2957" y="968"/>
                                      <a:pt x="2978" y="882"/>
                                      <a:pt x="2930" y="840"/>
                                    </a:cubicBezTo>
                                    <a:cubicBezTo>
                                      <a:pt x="2874" y="791"/>
                                      <a:pt x="2818" y="773"/>
                                      <a:pt x="2750" y="750"/>
                                    </a:cubicBezTo>
                                    <a:cubicBezTo>
                                      <a:pt x="2716" y="739"/>
                                      <a:pt x="2690" y="710"/>
                                      <a:pt x="2660" y="690"/>
                                    </a:cubicBezTo>
                                    <a:cubicBezTo>
                                      <a:pt x="2634" y="673"/>
                                      <a:pt x="2597" y="665"/>
                                      <a:pt x="2570" y="650"/>
                                    </a:cubicBezTo>
                                    <a:cubicBezTo>
                                      <a:pt x="2526" y="626"/>
                                      <a:pt x="2488" y="592"/>
                                      <a:pt x="2450" y="560"/>
                                    </a:cubicBezTo>
                                    <a:cubicBezTo>
                                      <a:pt x="2430" y="543"/>
                                      <a:pt x="2420" y="516"/>
                                      <a:pt x="2400" y="500"/>
                                    </a:cubicBezTo>
                                    <a:cubicBezTo>
                                      <a:pt x="2366" y="473"/>
                                      <a:pt x="2314" y="484"/>
                                      <a:pt x="2270" y="480"/>
                                    </a:cubicBezTo>
                                    <a:cubicBezTo>
                                      <a:pt x="2224" y="449"/>
                                      <a:pt x="2198" y="408"/>
                                      <a:pt x="2160" y="370"/>
                                    </a:cubicBezTo>
                                    <a:cubicBezTo>
                                      <a:pt x="2143" y="373"/>
                                      <a:pt x="2125" y="372"/>
                                      <a:pt x="2110" y="380"/>
                                    </a:cubicBezTo>
                                    <a:cubicBezTo>
                                      <a:pt x="2100" y="386"/>
                                      <a:pt x="2102" y="409"/>
                                      <a:pt x="2090" y="410"/>
                                    </a:cubicBezTo>
                                    <a:cubicBezTo>
                                      <a:pt x="2003" y="416"/>
                                      <a:pt x="1917" y="403"/>
                                      <a:pt x="1830" y="400"/>
                                    </a:cubicBezTo>
                                    <a:cubicBezTo>
                                      <a:pt x="1803" y="403"/>
                                      <a:pt x="1776" y="403"/>
                                      <a:pt x="1750" y="410"/>
                                    </a:cubicBezTo>
                                    <a:cubicBezTo>
                                      <a:pt x="1705" y="422"/>
                                      <a:pt x="1712" y="462"/>
                                      <a:pt x="1690" y="490"/>
                                    </a:cubicBezTo>
                                    <a:cubicBezTo>
                                      <a:pt x="1676" y="508"/>
                                      <a:pt x="1650" y="513"/>
                                      <a:pt x="1630" y="520"/>
                                    </a:cubicBezTo>
                                    <a:cubicBezTo>
                                      <a:pt x="1600" y="517"/>
                                      <a:pt x="1526" y="499"/>
                                      <a:pt x="1490" y="520"/>
                                    </a:cubicBezTo>
                                    <a:cubicBezTo>
                                      <a:pt x="1363" y="592"/>
                                      <a:pt x="1570" y="517"/>
                                      <a:pt x="1440" y="560"/>
                                    </a:cubicBezTo>
                                    <a:cubicBezTo>
                                      <a:pt x="1411" y="589"/>
                                      <a:pt x="1394" y="617"/>
                                      <a:pt x="1360" y="640"/>
                                    </a:cubicBezTo>
                                    <a:cubicBezTo>
                                      <a:pt x="1317" y="637"/>
                                      <a:pt x="1272" y="640"/>
                                      <a:pt x="1230" y="630"/>
                                    </a:cubicBezTo>
                                    <a:cubicBezTo>
                                      <a:pt x="1204" y="624"/>
                                      <a:pt x="1185" y="598"/>
                                      <a:pt x="1160" y="590"/>
                                    </a:cubicBezTo>
                                    <a:cubicBezTo>
                                      <a:pt x="1112" y="518"/>
                                      <a:pt x="1170" y="270"/>
                                      <a:pt x="1170" y="270"/>
                                    </a:cubicBezTo>
                                    <a:cubicBezTo>
                                      <a:pt x="1137" y="104"/>
                                      <a:pt x="1013" y="198"/>
                                      <a:pt x="870" y="190"/>
                                    </a:cubicBezTo>
                                    <a:cubicBezTo>
                                      <a:pt x="781" y="145"/>
                                      <a:pt x="818" y="159"/>
                                      <a:pt x="760" y="140"/>
                                    </a:cubicBezTo>
                                    <a:cubicBezTo>
                                      <a:pt x="714" y="105"/>
                                      <a:pt x="706" y="96"/>
                                      <a:pt x="650" y="110"/>
                                    </a:cubicBezTo>
                                    <a:cubicBezTo>
                                      <a:pt x="624" y="136"/>
                                      <a:pt x="592" y="164"/>
                                      <a:pt x="580" y="200"/>
                                    </a:cubicBezTo>
                                    <a:cubicBezTo>
                                      <a:pt x="575" y="215"/>
                                      <a:pt x="561" y="262"/>
                                      <a:pt x="550" y="270"/>
                                    </a:cubicBezTo>
                                    <a:cubicBezTo>
                                      <a:pt x="533" y="283"/>
                                      <a:pt x="490" y="290"/>
                                      <a:pt x="490" y="290"/>
                                    </a:cubicBezTo>
                                    <a:cubicBezTo>
                                      <a:pt x="478" y="284"/>
                                      <a:pt x="431" y="263"/>
                                      <a:pt x="420" y="250"/>
                                    </a:cubicBezTo>
                                    <a:cubicBezTo>
                                      <a:pt x="338" y="157"/>
                                      <a:pt x="418" y="215"/>
                                      <a:pt x="350" y="170"/>
                                    </a:cubicBezTo>
                                    <a:cubicBezTo>
                                      <a:pt x="343" y="160"/>
                                      <a:pt x="330" y="152"/>
                                      <a:pt x="330" y="140"/>
                                    </a:cubicBezTo>
                                    <a:cubicBezTo>
                                      <a:pt x="330" y="119"/>
                                      <a:pt x="350" y="80"/>
                                      <a:pt x="350" y="80"/>
                                    </a:cubicBezTo>
                                    <a:cubicBezTo>
                                      <a:pt x="336" y="10"/>
                                      <a:pt x="334" y="21"/>
                                      <a:pt x="270" y="0"/>
                                    </a:cubicBezTo>
                                    <a:cubicBezTo>
                                      <a:pt x="207" y="3"/>
                                      <a:pt x="143" y="4"/>
                                      <a:pt x="80" y="10"/>
                                    </a:cubicBezTo>
                                    <a:cubicBezTo>
                                      <a:pt x="70" y="11"/>
                                      <a:pt x="57" y="13"/>
                                      <a:pt x="50" y="20"/>
                                    </a:cubicBezTo>
                                    <a:cubicBezTo>
                                      <a:pt x="38" y="32"/>
                                      <a:pt x="0" y="162"/>
                                      <a:pt x="0" y="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7,2540" path="m0,90c23,160,26,236,80,290c87,379,96,429,110,510c120,742,134,846,120,1090c118,1126,52,1237,30,1270c25,1300,10,1329,10,1360c10,1583,14,1807,20,2030c21,2060,28,2090,30,2120c38,2226,28,2426,160,2470c180,2467,202,2469,220,2460c231,2455,232,2438,240,2430c248,2422,260,2417,270,2410c335,2416,381,2420,440,2440c450,2450,463,2458,470,2470c477,2482,471,2499,480,2510c490,2521,534,2535,550,2540c600,2537,651,2538,700,2530c712,2528,719,2515,730,2510c759,2496,789,2480,820,2470c847,2473,873,2480,900,2480c925,2480,940,2460,960,2450c993,2433,1026,2417,1060,2400c1107,2409,1111,2398,1130,2440c1139,2459,1131,2491,1150,2500c1193,2522,1235,2525,1280,2540c1349,2494,1317,2508,1370,2490c1397,2449,1400,2433,1450,2450c1460,2460,1467,2475,1480,2480c1497,2487,1604,2505,1630,2510c1667,2507,1704,2506,1740,2500c1761,2496,1800,2480,1800,2480c1855,2439,1911,2404,1970,2370c1980,2364,1989,2355,2000,2350c2019,2341,2060,2330,2060,2330c2100,2290,2144,2271,2190,2240c2238,2168,2170,2257,2270,2190c2310,2163,2350,2137,2390,2110c2416,2093,2471,2091,2500,2080c2529,2069,2545,2057,2570,2040c2594,1969,2572,1992,2620,1960c2641,1896,2613,1966,2660,1900c2683,1868,2703,1835,2720,1800c2748,1745,2776,1692,2810,1640c2830,1610,2850,1580,2870,1550c2877,1540,2883,1530,2890,1520c2897,1510,2910,1490,2910,1490c2907,1460,2905,1430,2900,1400c2894,1362,2870,1328,2860,1290c2867,1280,2877,1272,2880,1260c2887,1237,2879,1211,2890,1190c2895,1181,2911,1185,2920,1180c2941,1168,2980,1140,2980,1140c2997,1089,2992,1130,2970,1080c2961,1061,2950,1020,2950,1020c2957,968,2978,882,2930,840c2874,791,2818,773,2750,750c2716,739,2690,710,2660,690c2634,673,2597,665,2570,650c2526,626,2488,592,2450,560c2430,543,2420,516,2400,500c2366,473,2314,484,2270,480c2224,449,2198,408,2160,370c2143,373,2125,372,2110,380c2100,386,2102,409,2090,410c2003,416,1917,403,1830,400c1803,403,1776,403,1750,410c1705,422,1712,462,1690,490c1676,508,1650,513,1630,520c1600,517,1526,499,1490,520c1363,592,1570,517,1440,560c1411,589,1394,617,1360,640c1317,637,1272,640,1230,630c1204,624,1185,598,1160,590c1112,518,1170,270,1170,270c1137,104,1013,198,870,190c781,145,818,159,760,140c714,105,706,96,650,110c624,136,592,164,580,200c575,215,561,262,550,270c533,283,490,290,490,290c478,284,431,263,420,250c338,157,418,215,350,170c343,160,330,152,330,140c330,119,350,80,350,80c336,10,334,21,270,0c207,3,143,4,80,10c70,11,57,13,50,20c38,32,0,162,0,90xe" stroked="f" o:allowincell="t" style="position:absolute;margin-left:137.2pt;margin-top:20.4pt;width:149.8pt;height:126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0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1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3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4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95885" simplePos="0" locked="0" layoutInCell="1" allowOverlap="1" relativeHeight="3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61975</wp:posOffset>
                      </wp:positionV>
                      <wp:extent cx="2157730" cy="1564005"/>
                      <wp:effectExtent l="0" t="381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7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8" h="2463">
                                    <a:moveTo>
                                      <a:pt x="1773" y="1983"/>
                                    </a:moveTo>
                                    <a:cubicBezTo>
                                      <a:pt x="1735" y="1917"/>
                                      <a:pt x="1666" y="1691"/>
                                      <a:pt x="1548" y="1586"/>
                                    </a:cubicBezTo>
                                    <a:cubicBezTo>
                                      <a:pt x="1430" y="1481"/>
                                      <a:pt x="1289" y="1427"/>
                                      <a:pt x="1065" y="1353"/>
                                    </a:cubicBezTo>
                                    <a:cubicBezTo>
                                      <a:pt x="841" y="1279"/>
                                      <a:pt x="345" y="1271"/>
                                      <a:pt x="205" y="1143"/>
                                    </a:cubicBezTo>
                                    <a:cubicBezTo>
                                      <a:pt x="65" y="1015"/>
                                      <a:pt x="0" y="683"/>
                                      <a:pt x="225" y="583"/>
                                    </a:cubicBezTo>
                                    <a:cubicBezTo>
                                      <a:pt x="450" y="483"/>
                                      <a:pt x="1107" y="640"/>
                                      <a:pt x="1555" y="543"/>
                                    </a:cubicBezTo>
                                    <a:cubicBezTo>
                                      <a:pt x="2003" y="446"/>
                                      <a:pt x="2615" y="0"/>
                                      <a:pt x="2915" y="3"/>
                                    </a:cubicBezTo>
                                    <a:cubicBezTo>
                                      <a:pt x="3215" y="6"/>
                                      <a:pt x="3398" y="284"/>
                                      <a:pt x="3355" y="563"/>
                                    </a:cubicBezTo>
                                    <a:cubicBezTo>
                                      <a:pt x="3312" y="842"/>
                                      <a:pt x="2795" y="1433"/>
                                      <a:pt x="2658" y="1676"/>
                                    </a:cubicBezTo>
                                    <a:cubicBezTo>
                                      <a:pt x="2521" y="1919"/>
                                      <a:pt x="2549" y="1890"/>
                                      <a:pt x="2530" y="2021"/>
                                    </a:cubicBezTo>
                                    <a:cubicBezTo>
                                      <a:pt x="2511" y="2152"/>
                                      <a:pt x="2542" y="2371"/>
                                      <a:pt x="2545" y="24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8,2463" path="m1773,1983c1735,1917,1666,1691,1548,1586c1430,1481,1289,1427,1065,1353c841,1279,345,1271,205,1143c65,1015,0,683,225,583c450,483,1107,640,1555,543c2003,446,2615,0,2915,3c3215,6,3398,284,3355,563c3312,842,2795,1433,2658,1676c2521,1919,2549,1890,2530,2021c2511,2152,2542,2371,2545,2463e" stroked="t" o:allowincell="t" style="position:absolute;margin-left:88.1pt;margin-top:44.25pt;width:169.85pt;height:12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114300" simplePos="0" locked="0" layoutInCell="1" allowOverlap="1" relativeHeight="4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424180</wp:posOffset>
                      </wp:positionV>
                      <wp:extent cx="2252345" cy="1444625"/>
                      <wp:effectExtent l="0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2520" cy="14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7" h="2275">
                                    <a:moveTo>
                                      <a:pt x="3547" y="0"/>
                                    </a:moveTo>
                                    <a:cubicBezTo>
                                      <a:pt x="3410" y="48"/>
                                      <a:pt x="3180" y="232"/>
                                      <a:pt x="2727" y="290"/>
                                    </a:cubicBezTo>
                                    <a:cubicBezTo>
                                      <a:pt x="2274" y="348"/>
                                      <a:pt x="1267" y="240"/>
                                      <a:pt x="827" y="350"/>
                                    </a:cubicBezTo>
                                    <a:cubicBezTo>
                                      <a:pt x="387" y="460"/>
                                      <a:pt x="174" y="725"/>
                                      <a:pt x="87" y="950"/>
                                    </a:cubicBezTo>
                                    <a:cubicBezTo>
                                      <a:pt x="0" y="1175"/>
                                      <a:pt x="105" y="1569"/>
                                      <a:pt x="307" y="1700"/>
                                    </a:cubicBezTo>
                                    <a:cubicBezTo>
                                      <a:pt x="509" y="1831"/>
                                      <a:pt x="1050" y="1719"/>
                                      <a:pt x="1300" y="1735"/>
                                    </a:cubicBezTo>
                                    <a:cubicBezTo>
                                      <a:pt x="1550" y="1751"/>
                                      <a:pt x="1651" y="1759"/>
                                      <a:pt x="1810" y="1795"/>
                                    </a:cubicBezTo>
                                    <a:cubicBezTo>
                                      <a:pt x="1969" y="1831"/>
                                      <a:pt x="2131" y="1873"/>
                                      <a:pt x="2252" y="1953"/>
                                    </a:cubicBezTo>
                                    <a:cubicBezTo>
                                      <a:pt x="2373" y="2033"/>
                                      <a:pt x="2478" y="2208"/>
                                      <a:pt x="2537" y="22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7,2275" path="m3547,0c3410,48,3180,232,2727,290c2274,348,1267,240,827,350c387,460,174,725,87,950c0,1175,105,1569,307,1700c509,1831,1050,1719,1300,1735c1550,1751,1651,1759,1810,1795c1969,1831,2131,1873,2252,1953c2373,2033,2478,2208,2537,2275e" stroked="t" o:allowincell="t" style="position:absolute;margin-left:19.5pt;margin-top:33.4pt;width:177.3pt;height:11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3268345</wp:posOffset>
                      </wp:positionH>
                      <wp:positionV relativeFrom="paragraph">
                        <wp:posOffset>1421130</wp:posOffset>
                      </wp:positionV>
                      <wp:extent cx="347980" cy="6858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120" cy="68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1080">
                                    <a:moveTo>
                                      <a:pt x="548" y="0"/>
                                    </a:moveTo>
                                    <a:cubicBezTo>
                                      <a:pt x="482" y="84"/>
                                      <a:pt x="234" y="377"/>
                                      <a:pt x="150" y="503"/>
                                    </a:cubicBezTo>
                                    <a:cubicBezTo>
                                      <a:pt x="66" y="629"/>
                                      <a:pt x="70" y="662"/>
                                      <a:pt x="45" y="758"/>
                                    </a:cubicBezTo>
                                    <a:cubicBezTo>
                                      <a:pt x="20" y="854"/>
                                      <a:pt x="10" y="1013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8,1080" path="m548,0c482,84,234,377,150,503c66,629,70,662,45,758c20,854,10,1013,0,1080e" stroked="t" o:allowincell="t" style="position:absolute;margin-left:257.35pt;margin-top:111.9pt;width:27.35pt;height:5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5-8 мм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5-8 мм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характер погоды изменился.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на территорию области еще поступал сухой теплый воздух, а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же </w:t>
            </w:r>
            <w:r>
              <w:rPr>
                <w:sz w:val="25"/>
                <w:szCs w:val="25"/>
              </w:rPr>
              <w:t xml:space="preserve">сказалось влияние фронтальных разделов скандинавского циклона, пошли дожди, начался спад тепла.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в северо-западной части област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сохранялась очень теплая погода,  в среднем за сутки 18-19ºС  с положительной аномалией 5-6ºС. На большей части территории </w:t>
            </w:r>
            <w:r>
              <w:rPr>
                <w:i/>
                <w:color w:val="000000"/>
                <w:sz w:val="25"/>
                <w:szCs w:val="25"/>
              </w:rPr>
              <w:t>22 мая</w:t>
            </w:r>
            <w:r>
              <w:rPr>
                <w:color w:val="000000"/>
                <w:sz w:val="25"/>
                <w:szCs w:val="25"/>
              </w:rPr>
              <w:t xml:space="preserve"> и повсеместно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средняя суточная температура 15-18ºС определяла уже просто теплую, на 2-4ºС выше  климатической нормы, погоду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дневные часы </w:t>
            </w:r>
            <w:r>
              <w:rPr>
                <w:i/>
                <w:color w:val="000000"/>
                <w:sz w:val="25"/>
                <w:szCs w:val="25"/>
              </w:rPr>
              <w:t>21-22 мая</w:t>
            </w:r>
            <w:r>
              <w:rPr>
                <w:color w:val="000000"/>
                <w:sz w:val="25"/>
                <w:szCs w:val="25"/>
              </w:rPr>
              <w:t xml:space="preserve">  прогрев воздуха достигал 23-26°С, днём </w:t>
            </w:r>
            <w:r>
              <w:rPr>
                <w:i/>
                <w:color w:val="000000"/>
                <w:sz w:val="25"/>
                <w:szCs w:val="25"/>
              </w:rPr>
              <w:t>23 мая</w:t>
            </w:r>
            <w:r>
              <w:rPr>
                <w:color w:val="000000"/>
                <w:sz w:val="25"/>
                <w:szCs w:val="25"/>
              </w:rPr>
              <w:t xml:space="preserve"> – не выше      22-23ºС. Ночная  минимальная температура воздуха колебалась в интервале </w:t>
            </w:r>
            <w:r>
              <w:rPr>
                <w:sz w:val="25"/>
                <w:szCs w:val="25"/>
              </w:rPr>
              <w:t>8-12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i/>
                <w:color w:val="000000"/>
                <w:sz w:val="25"/>
                <w:szCs w:val="25"/>
              </w:rPr>
              <w:t>21 мая</w:t>
            </w:r>
            <w:r>
              <w:rPr>
                <w:color w:val="000000"/>
                <w:sz w:val="25"/>
                <w:szCs w:val="25"/>
              </w:rPr>
              <w:t xml:space="preserve"> и по северо-западной половине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удерживалась сухая погода. По  юго-востоку </w:t>
            </w:r>
            <w:r>
              <w:rPr>
                <w:i/>
                <w:color w:val="000000"/>
                <w:sz w:val="25"/>
                <w:szCs w:val="25"/>
              </w:rPr>
              <w:t>22-23 мая</w:t>
            </w:r>
            <w:r>
              <w:rPr>
                <w:color w:val="000000"/>
                <w:sz w:val="25"/>
                <w:szCs w:val="25"/>
              </w:rPr>
              <w:t xml:space="preserve"> прошли грозовые  дожди, местами с градом диаметром до 10 мм. Сегодня ночью дожди отмечались уже по северо-западной половине. Сумма осадков составила 1-8 мм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высилась до 19-21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4 ма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Вчера днем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9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483"/>
        <w:gridCol w:w="168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5 ма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10965" cy="223202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096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30019814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27 мая местами, в основном по северо-западу области,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ются слабые заморозки до 0, -2ºС</w:t>
            </w:r>
          </w:p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 мая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4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ктивных атмосферных фронтов циклона над Балтийским морем</w:t>
            </w:r>
          </w:p>
        </w:tc>
      </w:tr>
      <w:tr>
        <w:trPr>
          <w:trHeight w:val="312" w:hRule="exact"/>
        </w:trPr>
        <w:tc>
          <w:tcPr>
            <w:tcW w:w="6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утром и днем  временами дождь, возможна гроза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преимущественно по западной половине, утром и днем на большей части дожди, местами грозы </w:t>
            </w:r>
          </w:p>
        </w:tc>
      </w:tr>
      <w:tr>
        <w:trPr>
          <w:trHeight w:val="51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ный 5-10 м/с, днем порывы до 12 м/с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</w:rPr>
              <w:t>ю</w:t>
            </w:r>
            <w:r>
              <w:rPr>
                <w:color w:val="000000"/>
                <w:sz w:val="25"/>
                <w:szCs w:val="25"/>
                <w:lang w:val="be-BY"/>
              </w:rPr>
              <w:t>го-западный с переходом на запад-ный 5-10 м/с, днем порывы до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6-27 ма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облачно с прояснениями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82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преимущественно без осадков, лишь ночью по северо-востоку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днём в отдельных районах возможны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западный 6-11 м/с, порывы до 14 м/с, </w:t>
            </w: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 неустойчивый  4-9 м/с</w:t>
            </w:r>
          </w:p>
        </w:tc>
      </w:tr>
      <w:tr>
        <w:trPr>
          <w:trHeight w:val="8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6.05</w:t>
            </w:r>
            <w:r>
              <w:rPr>
                <w:sz w:val="26"/>
                <w:szCs w:val="26"/>
              </w:rPr>
              <w:t xml:space="preserve"> ночью +3 +8°С, днем +10 +1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6"/>
                <w:szCs w:val="26"/>
              </w:rPr>
              <w:t>27.05</w:t>
            </w:r>
            <w:r>
              <w:rPr>
                <w:sz w:val="26"/>
                <w:szCs w:val="26"/>
              </w:rPr>
              <w:t xml:space="preserve"> ночью +3 +8°С, </w:t>
            </w:r>
            <w:r>
              <w:rPr>
                <w:sz w:val="26"/>
                <w:szCs w:val="26"/>
                <w:u w:val="single"/>
              </w:rPr>
              <w:t xml:space="preserve">местами,  </w:t>
            </w:r>
            <w:r>
              <w:rPr>
                <w:color w:val="000000"/>
                <w:sz w:val="26"/>
                <w:szCs w:val="26"/>
                <w:u w:val="single"/>
              </w:rPr>
              <w:t xml:space="preserve">в основном по северо-западу области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слабые заморозки до 0, -2ºС,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днем +13 +1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8-3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а большей части территори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преимущественно без осадков, лишь ночью в отдельных районах кратковременные дожди, </w:t>
            </w: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 30.05</w:t>
            </w:r>
            <w:r>
              <w:rPr>
                <w:sz w:val="26"/>
                <w:szCs w:val="26"/>
              </w:rPr>
              <w:t xml:space="preserve"> местами грозы</w:t>
            </w:r>
          </w:p>
        </w:tc>
      </w:tr>
      <w:tr>
        <w:trPr>
          <w:trHeight w:val="81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8.05</w:t>
            </w:r>
            <w:r>
              <w:rPr>
                <w:sz w:val="26"/>
                <w:szCs w:val="26"/>
              </w:rPr>
              <w:t xml:space="preserve"> ночью +7 +12°С, днем +12 +17°С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5</w:t>
            </w:r>
            <w:r>
              <w:rPr>
                <w:sz w:val="26"/>
                <w:szCs w:val="26"/>
              </w:rPr>
              <w:t xml:space="preserve"> ночью +3 +8°С, днем +15 +20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30.05</w:t>
            </w:r>
            <w:r>
              <w:rPr>
                <w:sz w:val="26"/>
                <w:szCs w:val="26"/>
              </w:rPr>
              <w:t xml:space="preserve"> ночью +4 +9°С, днем +15 +20°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>на 24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 xml:space="preserve"> ма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31,3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1,2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0</w:t>
            </w:r>
            <w:r>
              <w:rPr>
                <w:color w:val="0000FF"/>
                <w:sz w:val="28"/>
                <w:szCs w:val="28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02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4T12:02:00Z</dcterms:modified>
  <cp:revision>2</cp:revision>
  <dc:subject/>
  <dc:title> </dc:title>
</cp:coreProperties>
</file>